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98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36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043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43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041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9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236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433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889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624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976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564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368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30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640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280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82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