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68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966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10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849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749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722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856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671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098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719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603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121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142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18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679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