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406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7428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5830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9874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2268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8733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5042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3899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8603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3851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324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382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4550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