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932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078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734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394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507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98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52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389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01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902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535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154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157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857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008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453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920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