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045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6097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7669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4666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4632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8177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6673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6482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1780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0203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1324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213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7534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5222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085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