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7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68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048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56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991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473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581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275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507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73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158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701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