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341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61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651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434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840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216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676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64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203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912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512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04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55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466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477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08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224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