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027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668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148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198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097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471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829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310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655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940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080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80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084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83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963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