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4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125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88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65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331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63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89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97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57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79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98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386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