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708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724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91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730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64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43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87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961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021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61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971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706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03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887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90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43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