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16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22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196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144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435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508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562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100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911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594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699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276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52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65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