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973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431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046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756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342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587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387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308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811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799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342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758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106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