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785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938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153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79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681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567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60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254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15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353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175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66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912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814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344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677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624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