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57302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48875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93880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45021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67432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142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45876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81725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51193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19115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82734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04313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68772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56129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55380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