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9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30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8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6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33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689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615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5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13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985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60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49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179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