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8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07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173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4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6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9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92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0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08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970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09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51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32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555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89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484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73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