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0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39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91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60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76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41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181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281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496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662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002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613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07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278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43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