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590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997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241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285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166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8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746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09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401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18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8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31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454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