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212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845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07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1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786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72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786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48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46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976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43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4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11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432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324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354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9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