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074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507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260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35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206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726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856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098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338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885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495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240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873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24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950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