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882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413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649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728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433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889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975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001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128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573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374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887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978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