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4133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16072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68506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70957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14115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73804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30444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02416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41617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62060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67981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00119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8279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47597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47046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46195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11812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