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85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1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3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829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1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98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58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84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60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960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80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19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80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95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