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636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44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40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51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981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738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320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751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564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93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3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01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477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