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496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730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6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04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9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25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2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17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49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6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19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99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75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07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2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765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