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892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750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266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505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97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931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394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861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537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838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577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372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138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339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964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