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88337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6614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7051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49591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27533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4795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0326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3521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93493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8298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0818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357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8430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