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46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239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97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21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17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01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7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55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44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632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01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081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9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9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4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47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