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1183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000364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702393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004122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954090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553446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525536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123183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724918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518486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903655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119587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024028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677399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01714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