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052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543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8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76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584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809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592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96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25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374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563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24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13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