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46619509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4113973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6202245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28255942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52898371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62105727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7798466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37483461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62032597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18637235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0511291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1570995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90383663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83407357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42144988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89851466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21139643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