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4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99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26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78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46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6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989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2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81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635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7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649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81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764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78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