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18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5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03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43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39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28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261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73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81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39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0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32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13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