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36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7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10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535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48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81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25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2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1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44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0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6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69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94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34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72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