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962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999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431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99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21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675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234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570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89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410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601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179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056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137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845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