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418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9160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971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612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532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649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612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333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16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870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334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310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317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