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16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8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257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1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121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208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82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76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22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62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08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8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97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6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459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42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77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