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887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159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143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180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055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635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667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610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94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110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203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640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464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368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118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