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8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06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650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18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889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03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6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416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15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868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158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88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097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