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378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14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521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963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891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25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999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550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53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143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47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533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65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931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781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077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344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