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037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002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341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565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748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09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196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242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214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191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253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788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281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13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929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