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228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586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608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856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931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059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000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34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028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524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15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719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098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