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845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363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725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19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65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14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358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38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28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645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45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22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320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525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71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39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04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