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54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960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947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48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82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59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258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2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19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023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601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519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660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50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077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