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979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328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27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514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41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82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842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40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35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57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50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92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80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