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5228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430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2024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7083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1481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1735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9789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1481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7203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962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406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974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4255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368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880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8904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9017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