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02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66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173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156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771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466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2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714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659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93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198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730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148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942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35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