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4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095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59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49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04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72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28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2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80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024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9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9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246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