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111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837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068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305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162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511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176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511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632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904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469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346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188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603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892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506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526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