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132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248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736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487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149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805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251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07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711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37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876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980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661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665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81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